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730969325"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490429634"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55349361"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614675849"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