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4871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92927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7063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34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08923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40548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69989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2430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68394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16466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78351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88454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36864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77488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26837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12763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15382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54636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52879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68350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5386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74335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97956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97194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35041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36374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6649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89303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46161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02261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39268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53964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74343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58581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85938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64890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41174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84065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1390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