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66838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62242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583638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9394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049171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97238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447419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22596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63640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49042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92168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47678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405199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45953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6014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19317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37091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98474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22410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11583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50912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20729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16346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68372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60826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94917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42836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726294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78888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62152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62162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52544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34996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109156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289080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77984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97596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524669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55949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