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338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1327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793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625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127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4497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394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1453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826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046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926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056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398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