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2043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9582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4522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3290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7021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5326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7277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6872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83157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6072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249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087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1585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