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9292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115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174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43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191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11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10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7153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01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8969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6169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94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989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5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158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572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