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8736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5504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1173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1878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69949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056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0176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402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9265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49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553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853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37879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9203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1647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767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396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