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60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025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3508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9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04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678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7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9904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09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048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89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085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199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7042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427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