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100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6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539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786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6261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059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6278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22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059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992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790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092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113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61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117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