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931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753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5440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485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2937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416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27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306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534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333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647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7314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228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262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186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