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843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1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22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2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859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87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765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68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2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33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82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72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06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36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432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