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859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542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933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955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323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614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182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270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44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505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332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256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431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