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37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94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99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66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70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29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70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39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579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015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46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0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054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