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36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016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0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503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223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89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50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251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62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27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9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89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78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9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21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03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69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