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362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89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08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776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533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318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095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522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96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51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989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343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805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510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625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196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818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