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4357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435792"/>
      <w:bookmarkStart w:id="1" w:name="__Fieldmark__0_2824357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