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42634421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2634421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2634421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2634421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42634421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42634421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42634421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42634421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42634421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42634421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42634421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42634421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42634421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42634421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42634421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