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36221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3622171"/>
      <w:bookmarkStart w:id="1" w:name="__Fieldmark__0_15736221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