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90228916"/>
      <w:bookmarkStart w:id="1" w:name="__Fieldmark__3_28902289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90228916"/>
      <w:bookmarkStart w:id="3" w:name="__Fieldmark__4_28902289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902289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90228916"/>
      <w:bookmarkStart w:id="5" w:name="__Fieldmark__6_28902289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