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4639895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4639895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4639895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4639895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4639895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4639895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4639895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4639895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4639895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4639895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4639895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4639895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4639895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4639895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46398954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