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13204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13204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13204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13204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13204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13204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13204929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13204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13204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1320492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13204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13204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1320492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132049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13204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132049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132049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132049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132049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132049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132049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132049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1320492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13204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13204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13204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13204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13204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13204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13204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13204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13204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13204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132049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132049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13204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132049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132049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132049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