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2545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18905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3713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35130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