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81700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09262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110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97870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