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0824283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6278128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