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3606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15660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03696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18697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