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39187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187134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