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09702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06794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55687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02983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