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OND_RATOR \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b f g x. (b =&gt; f | g)x = (b =&gt; f x | g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