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ic_con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ic_convs : unit -&gt; (string * (term * conv)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default conversions used in rewriting and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ight rewriter ({REWRITE_TAC} etc.) and simplifier ({SIMP_TAC}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ault sets of (conditional) equations and other conver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by default, except in the {PURE_} variants. A call to {basic_convs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et of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HOL Light state the only conversions are for generaliz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and the reduction of pattern-matching constru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tch...with}. All the other default simplifications are done by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sic_convs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(term * conv)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FUN_ONEPATTERN_CONV", (`_FUNCTION (\y z. P y z) x`, &lt;fun&gt;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MATCH_ONEPATTERN_CONV", (`_MATCH x (\y z. P y z)`, &lt;fun&gt;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FUN_SEQPATTERN_CONV", (`_FUNCTION (_SEQPATTERN r s) x`, &lt;fun&gt;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MATCH_SEQPATTERN_CONV", (`_MATCH x (_SEQPATTERN r s)`, &lt;fun&gt;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GEN_BETA_CONV", (`GABS (\a. b) c`, &lt;fun&gt;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writes, extend_basic_convs, set_basic_con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