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INOP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INOP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s apart equation between binary operator applications into e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oal whose conclusion is an equation between applicat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ed binary function {f}, the tactic {BINOP_TAC} breaks it down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expressing equality of the correspond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?- f x1 y1 = f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  BINO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x1 = x2    A ?- y1 = y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the conclusion of the goal is not an equation between appli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urried binar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set up the following goal which is an equation between appli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operator {+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f(2 * x + 1) + w * z = f(SUC(x + 1) * 2 - 1) + z * w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it is simplest to prove if we split it up into two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BINOP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2 subgoals (2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 * z = z * 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f (2 * x + 1) = f (SUC (x + 1) * 2 - 1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the first of which can be solved by {ARITH_TAC}, and the seco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{AP_TERM_TAC THEN ARITH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_TAC, AP_TERM_TAC, AP_THM_TAC, MK_BINOP, MK_COMB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