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33660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9306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39386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5107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