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1998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291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072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884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