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31220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87585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9898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13032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