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4592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16381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53304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57459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