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2192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21947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45428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6720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