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4332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3758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975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7900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