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295413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577206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802454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338499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