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51581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1087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2504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7692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