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38440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296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0081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1132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